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5.11.2012 г.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тернет магазин «Приз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тернет-магазин «Награди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тернет-магазин «Диалог-конверсия»</w:t>
            </w:r>
          </w:p>
        </w:tc>
      </w:tr>
    </w:tbl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55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8"/>
        <w:gridCol w:w="1121"/>
        <w:gridCol w:w="828"/>
        <w:gridCol w:w="804"/>
        <w:gridCol w:w="851"/>
        <w:gridCol w:w="1436"/>
        <w:gridCol w:w="1164"/>
        <w:gridCol w:w="1733"/>
      </w:tblGrid>
      <w:tr>
        <w:trPr>
          <w:trHeight w:val="475" w:hRule="atLeast"/>
          <w:cantSplit w:val="true"/>
        </w:trPr>
        <w:tc>
          <w:tcPr>
            <w:tcW w:w="7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7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из высокопрочного цинкового сплава, с высококачественным покрытием и полировкой. В центре медали расположен контур – место для вкладыша  диаметром 25мм.  С 2-х сторон, расположены рельефные лавровые ветви, идущие с центра нижней части медали, обозначенного рельефом в виде ленты. По окружности медаль окантовывает глянцевый контур.  Внешний  диаметр медали 50 мм, в верхней части медали  расположено  круглое ушко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4,53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серебро из высокопрочного цинкового сплава, с высококачественным покрытием и полировкой. В центре медали расположен контур – место для вкладыша  диаметром 25мм.  С 2-х сторон, расположены рельефные лавровые ветви, идущие с центра нижней части медали, обозначенного рельефом в виде ленты. По окружности медаль окантовывает глянцевый контур.  Внешний  диаметр медали 50 мм, в верхней части медали  расположено  круглое ушко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4,53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бронзу из высокопрочного цинкового сплава, с высококачественным покрытием и полировкой. В центре медали расположен контур – место для вкладыша  диаметром 25мм.  С 2-х сторон, расположены рельефные лавровые ветви, идущие с центра нижней части медали, обозначенного рельефом в виде ленты. По окружности медаль окантовывает глянцевый контур.  Внешний  диаметр медали 50 мм, в верхней части медали  расположено  круглое ушко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4,53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из высокопрочного цинкового сплава, с высококачественным покрытием и полировкой. В центральной части место под вкладыш диаметром 25 мм,  которое по всей окружности окантовывает декоративное кольцо, с рельефными равномерными выступами, в виде полосок. По краю медаль окантовывает  рельефный венок из лавровых листьев, между которыми в верхней части медали отверстие - ушко для крепления ленты. Внешний диаметр медали 50 м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,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,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,18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серебро из высокопрочного цинкового сплава, с высококачественным покрытием и полировкой. В центральной части место под вкладыш диаметром 25 мм,  которое по всей окружности окантовывает декоративное кольцо, с рельефными равномерными выступами, в виде полосок. По краю медаль окантовывает  рельефный венок из лавровых листьев, между которыми в верхней части медали отверстие - ушко для крепления ленты. Внешний диаметр медали 50 м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,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,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,18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бронзу из высокопрочного цинкового сплава, с высококачественным покрытием и полировкой. В центральной части место под вкладыш диаметром 25 мм,  которое по всей окружности окантовывает декоративное кольцо, с рельефными равномерными выступами, в виде полосок. По краю медаль окантовывает  рельефный венок из лавровых листьев, между которыми в верхней части медали отверстие - ушко для крепления ленты. Внешний диаметр медали 50 м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,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,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,18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с рельефом по нижнему краю медали в виде  изогнутой лавровой ветки с листьями. В верхней части медали расположена лента в виде флага РФ, цветными эмалями, с правой стороны на ленте расположено место под вкладыш, диаметром 25мм. Внешний  диаметр медали 50 мм, с местом под карабин для крепления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4,53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серебро с рельефом по нижнему краю медали в виде  изогнутой лавровой ветки с листьями. В верхней части медали расположена лента в виде флага РФ, цветными эмалями, с правой стороны на ленте расположено место под вкладыш, диаметром 25мм. Внешний  диаметр медали 50 мм, с местом под карабин для крепления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4,53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бронзу с рельефом по нижнему краю медали в виде  изогнутой лавровой ветки с листьями. В верхней части медали расположена лента в виде флага РФ, цветными эмалями, с правой стороны на ленте расположено место под вкладыш, диаметром 25мм. Внешний  диаметр медали 50 мм, с местом под карабин для крепления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4,53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 из высокопрочного цинкового сплава, с высококачественным покрытием и полировкой, с декором в виде флага РФ, расположенного по горизонтали в центре эмали. Флаг выполнен цветными эмалями. От горизонтального флага расположены рельефные лавровые ветви с листьями, в нижней части  слева направо, в верхней части справа  налево, заходящие на  флаг. В центре медали, на фоне цветного флага РФ, расположено место под вкладыш диаметром 25 мм. Высота рельефа не менее 3 мм, вес медали не менее 50 гр. Внешний  диаметр медали 50 мм, с ушком  в верхней части медали под карабин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9,52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 серебро  из высокопрочного цинкового сплава, с высококачественным покрытием и полировкой, с декором в виде флага РФ, расположенного по горизонтали в центре эмали. Флаг выполнен цветными эмалями. От горизонтального флага расположены рельефные лавровые ветви с листьями, в нижней части  слева направо, в верхней части справа  налево, заходящие на  флаг. В центре медали, на фоне цветного флага РФ, расположено место под вкладыш диаметром 25 мм. Высота рельефа не менее 3 мм, вес медали не менее 50 гр. Внешний  диаметр медали 50 мм, с ушком  в верхней части медали под карабин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9,52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бронзу из высокопрочного цинкового сплава, с высококачественным покрытием и полировкой, с декором в виде флага РФ, расположенного по горизонтали в центре эмали. Флаг выполнен цветными эмалями. От горизонтального флага расположены рельефные лавровые ветви с листьями, в нижней части  слева направо, в верхней части справа  налево, заходящие на  флаг. В центре медали, на фоне цветного флага РФ, расположено место под вкладыш диаметром 25 мм. Высота рельефа не менее 3 мм, вес медали не менее 50 гр. Внешний  диаметр медали 50 мм, с ушком  в верхней части медали под карабин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9,52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45,30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в размере   54 245,30 рублей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35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06:00Z</dcterms:created>
  <dc:creator>КФКС</dc:creator>
  <dc:description/>
  <cp:keywords/>
  <dc:language>en-US</dc:language>
  <cp:lastModifiedBy>Никита Владимирович Сапожников</cp:lastModifiedBy>
  <cp:lastPrinted>2011-08-03T17:15:00Z</cp:lastPrinted>
  <dcterms:modified xsi:type="dcterms:W3CDTF">2012-11-19T11:35:00Z</dcterms:modified>
  <cp:revision>8</cp:revision>
  <dc:subject/>
  <dc:title>ОПРЕДЕЛЕНИЕ МАКСИМАЛЬНОЙ ЦЕНЫ КОНТРАКТА</dc:title>
</cp:coreProperties>
</file>